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CASA TERITORIALA DE PENSII </w:t>
        <w:br/>
        <w:t xml:space="preserve">...................................... </w:t>
        <w:br/>
        <w:t xml:space="preserve">Cutia nr. ............................ </w:t>
        <w:br/>
        <w:t xml:space="preserve">Pozitia nr. 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PROCES -VERBAL </w:t>
        <w:br/>
        <w:t>de predare-primire a Carnetului de munca seria ...... nr. ...., titular ........, CNP ......, in vederea preluarii datelor potrivit prevederilor Hotararii Guvernului nr. 1.768/2005 privind preluarea din carnetele de munca a datelor referitoare la perioadele de stagiu de cotizare realizat in sistemul public de pensii anterior datei de 1 aprilie 200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Subsemnatul ........, reprezentant al Casei teritoriale de pensii ........, am procedat la preluarea carnetului de munca sus-mentionat de la domnul/doamna ........, avand calitatea declarata de *) ............. si urmatoarele date de identificare: </w:t>
        <w:br/>
        <w:t xml:space="preserve">1. act de identitate: BI/CI seria ...... nr. ......, eliberat/eliberata de .......... la data de .................; </w:t>
        <w:br/>
        <w:t xml:space="preserve">2. adresa declarata pentru expedierea carnetului de munca dupa preluarea datelor: localitatea ........, str. ....... nr. ...., bl. ..., sc. ..., et. ..., ap. ...., judetul/sectorul ................ </w:t>
        <w:br/>
        <w:t xml:space="preserve">Carnetul de munca este insotit de copia actului de identitate al titularului: BI/CI seria .......... nr. ............... . </w:t>
        <w:br/>
        <w:t xml:space="preserve">Ultima linie completata a carnetului de munca poarta numarul curent ......., iar numarul paginilor completate din cap. IX (date privind activitatea in munca) este de .................. . </w:t>
        <w:br/>
        <w:t xml:space="preserve">Se fac urmatoarele mentiuni referitoare la starea fizica si/sau la modul de completare a acestuia: </w:t>
        <w:br/>
        <w:t xml:space="preserve">......................................................................... </w:t>
        <w:br/>
        <w:t xml:space="preserve">......................................................................... </w:t>
        <w:br/>
        <w:t xml:space="preserve">......................................................................... </w:t>
        <w:br/>
        <w:t xml:space="preserve">......................................................................... </w:t>
        <w:br/>
        <w:t xml:space="preserve">___________ </w:t>
        <w:br/>
        <w:t xml:space="preserve">*) Se completeaza, dupa caz, titular sau calitatea in care reprezinta titularul. </w:t>
        <w:br/>
        <w:br/>
      </w:r>
      <w:r>
        <w:rPr/>
        <w:t xml:space="preserve">Data predarii/primirii: .................... </w:t>
      </w:r>
    </w:p>
    <w:tbl>
      <w:tblPr>
        <w:tblW w:w="75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5"/>
        <w:gridCol w:w="3795"/>
      </w:tblGrid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/>
              </w:rPr>
              <w:t>Pentru predare</w:t>
              <w:br/>
              <w:t>Titularul / reprezentantul titularului</w:t>
              <w:br/>
              <w:t>........................</w:t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/>
              </w:rPr>
              <w:t>Pentru primire</w:t>
              <w:br/>
              <w:t>Reprezentantul casei teritoriale de pensii,</w:t>
              <w:br/>
              <w:t>......................</w:t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ege">
    <w:name w:val="textle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2:56:00Z</dcterms:created>
  <dc:creator>Ancuta</dc:creator>
  <dc:description/>
  <cp:keywords/>
  <dc:language>en-US</dc:language>
  <cp:lastModifiedBy>Ancuta</cp:lastModifiedBy>
  <dcterms:modified xsi:type="dcterms:W3CDTF">2010-01-24T12:57:00Z</dcterms:modified>
  <cp:revision>1</cp:revision>
  <dc:subject/>
  <dc:title/>
</cp:coreProperties>
</file>